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P English IV: </w:t>
      </w:r>
      <w:r>
        <w:rPr>
          <w:rFonts w:cs="Garamond" w:ascii="Garamond" w:hAnsi="Garamond"/>
          <w:b/>
          <w:sz w:val="24"/>
          <w:szCs w:val="24"/>
        </w:rPr>
        <w:t>Cry, the Beloved Country Book II Discussion Questions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r. Van Engen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me_____________________________________  Date__________________  Period____________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4"/>
          <w:szCs w:val="24"/>
        </w:rPr>
        <w:t>1) How does the beginning of book II parallel book I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) What are the troubles of farming? (p. 162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How does Mr. Jarvis handle the news? (p. 165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) What do you make of the perspective shift at the beginning of book II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) What was Arthur’s stance on the native population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) Again, how does fear function in the novel? (p. 173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) How does one “understand a life”? (p. 175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) What parallel is drawn between Arthur Jarvis and Abraham Lincoln? (p. 176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) Briefly explain Arthur’s essays on the native population. (p. 178-179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) Describe the feelings of James and Margaret toward the killers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) How are riches and resources a wedge in society? (p. 184-185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) How is James fascinated with his son’s death? (p. 186-187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) Analyze the writing on page 188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4) What is the general feeling toward the court system? (chapter 22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5) Is Absalom treated fairly in court? Why or why not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6) Where do William Blake’s words show up? (p. 202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7) Analyze the last two sentences of chapter 23 (p. 205) and show how they illuminate the meaning of the work as a whole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8) What is the purpose of money? (p. 205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9) Again, analyze Arthur’s writing on pages 207-209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0) What are we to make of the exchange between Stephen Kumalo and James Jarvis? (chapter 25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1) Use pathos, logos, and ethos to analyze John Kumalo’s speech. (p. 217-219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2) What does it mean to be born to help? (p. 227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3) Could Gertrude really be a nun? Why or why not? (p. 228-229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4) Is the court fair? (chapter 28)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5) Does Absalom receive a fair punishment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6) Why go through with the marriage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7) What is to be made of John and Stephen’s final conversation?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8) Where has Gertrude gone at the end of book II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0:15:00Z</dcterms:created>
  <dc:creator>jvanengen</dc:creator>
  <dc:description/>
  <cp:keywords/>
  <dc:language>en-US</dc:language>
  <cp:lastModifiedBy>jvanengen</cp:lastModifiedBy>
  <dcterms:modified xsi:type="dcterms:W3CDTF">2012-07-05T00:26:00Z</dcterms:modified>
  <cp:revision>5</cp:revision>
  <dc:subject/>
  <dc:title/>
</cp:coreProperties>
</file>